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sszehasonlító, elemző beszámoló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Zöld Óvoda cím elnyerése óta eltelt három év elemző, értékelő bemutatása</w:t>
      </w:r>
    </w:p>
    <w:p>
      <w:pPr>
        <w:pStyle w:val="Normal"/>
        <w:jc w:val="both"/>
        <w:rPr/>
      </w:pPr>
      <w:r>
        <w:rPr>
          <w:bCs/>
        </w:rPr>
        <w:t xml:space="preserve">Az elemzést folyamatosan, sorszámozás nélkül kell írni. </w:t>
      </w:r>
      <w:r>
        <w:rPr>
          <w:b/>
          <w:bCs/>
        </w:rPr>
        <w:t>Ne változtasson a lentebbi önértékelési táblázat sorszámain!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maximális pontszám:11</w:t>
      </w:r>
    </w:p>
    <w:p>
      <w:pPr>
        <w:pStyle w:val="Normal"/>
        <w:jc w:val="both"/>
        <w:rPr/>
      </w:pPr>
      <w:r>
        <w:rPr>
          <w:bCs/>
        </w:rPr>
        <w:t>Három oldalas beszámoló az elmúlt három évben történt, hozzáadott értékek alapján megvalósított eredményekről (vázlat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 xml:space="preserve">változások a térségben, /a település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változások az óvoda működésében a környezeti nevelés szempontjáb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nevelőmunka tartalmi jellemzőinek sajátosságai/változ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gyermekek fejlődésében bekövetkezett pozitív változ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fejlesztéseket gátló tényező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kapcsolatok rendszerének változásai és sajátosság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tárgyi feltételek fejlesztésének eredmény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humán erőforrás alakulása</w:t>
      </w:r>
    </w:p>
    <w:p>
      <w:pPr>
        <w:pStyle w:val="Normal"/>
        <w:ind w:left="18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  <w:p>
            <w:pPr>
              <w:pStyle w:val="Normal"/>
              <w:jc w:val="center"/>
              <w:rPr/>
            </w:pPr>
            <w:r>
              <w:rPr/>
              <w:t>név, beosz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etés:………év, …………….hó,………….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odszor és harmadszor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7/A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1:00Z</dcterms:created>
  <dc:creator>Dupákné</dc:creator>
  <dc:description/>
  <dc:language>en-US</dc:language>
  <cp:lastModifiedBy>Kovacs</cp:lastModifiedBy>
  <dcterms:modified xsi:type="dcterms:W3CDTF">2014-03-31T13:51:00Z</dcterms:modified>
  <cp:revision>2</cp:revision>
  <dc:subject/>
  <dc:title>Beszámoló</dc:title>
</cp:coreProperties>
</file>